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31445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9966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71410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