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95288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07214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34252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