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25591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36033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37331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428435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