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199476903"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687480972"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29/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