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775403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56910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4686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8482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74252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26886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94003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59932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49022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30361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94980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730500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23813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46597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068027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6261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97018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17683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965874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4201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93968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1295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7117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3993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39364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82577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57130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83876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138888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25132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4060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55643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14674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9910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86757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07188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69410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79208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58920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