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90051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43399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69604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38760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06298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60648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19276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29468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05097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75369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46234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07217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35189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45120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24717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30898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23678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21201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38105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59482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48871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32297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00550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79710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21910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38080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67491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35561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88236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6796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99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84497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50535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16064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44261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71324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66507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720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84417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