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1392526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7816677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6910178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92245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3173095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5650650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1416475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9171992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9761262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3879290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7626138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1819987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914448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7150166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7526084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6224801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9292776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2831626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5131622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1428211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8001211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894938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6543867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4348848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3730585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8818167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9608045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2677197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2216963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9893591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2454372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6797003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6059351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3920999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1995704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7479029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14361860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2100148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1153920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