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976679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2692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84340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68792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94281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41977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24933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5504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44627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399965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35608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945923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07375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60899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34670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08904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54039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136472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10294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43403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362620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280550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39407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57952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5008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33660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24378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9005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76833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84748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12009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74848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59546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024910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86174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41467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69520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35367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221209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