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728704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060069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