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177929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772067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