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15572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090839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632387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43370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34738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343658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2917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2592493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21341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862948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9697218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474985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0443367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