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43125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2094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959118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3555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98637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858930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160908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7285761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404857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84551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51088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22864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11512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448637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572130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