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085491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986739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