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52940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36716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715672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98097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517169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882382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12179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9414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343521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6955714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4243090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2842181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38374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87711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42471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47086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688984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