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557086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424585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844535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11731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034237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93494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53584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38153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0726413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39570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01242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534758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7403362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