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80218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6532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716272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57838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61786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1738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52198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856926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012374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279622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699540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696889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89018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81864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163752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