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208545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689178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049527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011533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513076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839965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63417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086795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8700367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599148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313119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85420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851546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64555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092754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94979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165720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