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487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502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701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677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771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693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759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751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98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146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633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11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569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24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187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934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599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