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0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05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095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639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273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980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577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545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406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374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769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044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520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