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30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57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510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101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334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129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581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861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911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868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144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219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00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316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366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