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386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4053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9910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5915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49825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6119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1347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8880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939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3720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911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490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9269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