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94508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67199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545915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46340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86522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01203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78771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48570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37235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61219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53610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17922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46441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89841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78627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51567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68965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