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56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832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27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78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639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9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154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31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89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87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02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517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910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48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118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