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810808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7520423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2626127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7992779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