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4619158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7888717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4311106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7400004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8220642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9277630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791987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0696659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