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357201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794041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22108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36062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025127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9545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67699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9116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