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93225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00788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80500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30244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