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22526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46220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31879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