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6330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0864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04671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0751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