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33780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27235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38627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