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99176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76856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80983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2459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