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69380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68047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29314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