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93636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291868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273259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504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