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0534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6084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436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77925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