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3829812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4833883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98519839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45597436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