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p1...p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P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!pa..pk. t2'}, where {t2'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stantiated version of {t2}. Polymorphic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pairs which were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first argument theorem will be universally quantified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p1..p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pa..p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