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using a supplied list of theorems, ma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pass ov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TAC} generates a set of rewrite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orems, and applies them at every match f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nce over the term part of the goal, without recur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basic tautologies as rewrite theorems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rewrites are applied is unspecified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writing tactics see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TAC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ful when the built-in tautologi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write equations and recursive rewri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FILTER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