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depth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MESON}'s search algorithm work by proof depth rather tha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ESON_TAC} and related rules and tactics. The basic search strateg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d deepening, searching for proofs with higher and higher limi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ace. The flag {meson_depth}, when set to {true}, limi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sed on proof depth, i.e. the longest branch. When set to {false}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ault, the proof is limited based on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requiring fine control over the algorithms used in {MESON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brand, meson_chatty, meson_dcutin, meson_prefine, meson_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plit_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