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339853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8599685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