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5336273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9361596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9025152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4915347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0172519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7740857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1972647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60458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5831170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0952206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92810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