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43286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145216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22054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63308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68599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45759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0966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0178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07307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67881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91105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