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15887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0755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6555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05915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64207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79233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50445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6242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95696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73016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92422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