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21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913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96365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716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