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884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867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425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966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