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7882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332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485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956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