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221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423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063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136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