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85669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92553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2461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6289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