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unidata-data-she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Data Sheet for the Hackerlab Unico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Unicode Database (the Unicode Character Database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ckerlab Unicode Database provides a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a taken from the Unicode Charac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by the Unicod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tim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(based on comparisons to the Unicode 3.0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and simple "classic C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est -- is a code point assig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dig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irection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irectional mirror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onical combin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a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decomposit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category bit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pgrade: most data is automatically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ndard file ``unidata.txt''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Unicode 3.1: Database data structur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haracter set with 2^21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tes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and HTM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depth trie structures for the database,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.  (A space/time trade-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ckerlab Unicode Database is part of the Hackerla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, which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ublic License, Version 2,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licenses (such as licenses permitting binar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istribution) can be purchased from regexp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 libc.a (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Disrecommen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for all applications needing access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Databas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first public release.  The databa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efully tested but is not in widesprea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mportant features, which are likely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releases, are not present in this rele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e-sensitive ca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computed normaliz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based machine, running gcc (eg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1.66) we compiled this simple (nonsense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it against the Hackerlab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hackerlab/unicode/unicod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_unicod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= argv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= unidata_is_assigned_code_point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general_category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decimal_digit_value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bidi_category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is_mirrored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canonical_combining_class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upper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lower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title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int)unidata_character_decomposition_mapping (c)-&gt;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_blocks[0].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ts_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ni_general_category_bi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uni_general_category_S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library and the program were compiled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orces linkage with all of the Hackerlab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3120</w:t>
        <w:tab/>
        <w:t xml:space="preserve"> 22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object files from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 were linked in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-limits.o bits.o bitset-lookup.o bitset-tre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et.o bitsets.o blocks.o case-db-inlines.o case-db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-class.o combine-db.o cvt.o db-inlines.o db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omp-db.o mem.o must-malloc.o panic-exit.o panic.o st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ibution of those files to the executable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1541</w:t>
        <w:tab/>
        <w:t xml:space="preserve"> 21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izes represent maximums: they are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ccess all of the information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uses both the general category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uted bitsets for each gener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istic scenario is a program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bidi properties, the decomposition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ategory bitsets.  To measure siz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, we compiled this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hackerlab/unicode/unicod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_unicod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= argv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= unidata_is_assigned_code_point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general_category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decimal_digit_value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canonical_combining_class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upper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lower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data_to_title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+= (int)uni_blocks[0].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btained the 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864</w:t>
        <w:tab/>
        <w:t xml:space="preserve"> 10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may differ slightly from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x.  Sizes will obviously vary wit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nd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ag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under FreeBSD 3.0, the simpl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xecutable sizes depends on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lib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est the accuracy of the Hackerlab Unicod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 to print a text file containing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present in "unidata.txt".  We then extract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unidata.txt" itself using a sed script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known bugs in the Hackerlab Unico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unctions that access the Hackerlab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 quantitative sense of what "very fast" mea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d the size of some functions in instr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by gcc (egcs version 2.91.66) for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 machine with the compiler option `-g'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ab/>
        <w:t xml:space="preserve">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is_assigned_code_point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general_category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decimal_digit_value 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bidi_category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is_mirrored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to_upper</w:t>
        <w:tab/>
        <w:tab/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to_lower</w:t>
        <w:tab/>
        <w:tab/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_to_title</w:t>
        <w:tab/>
        <w:tab/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ose functions performs two array look-up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-manipulation operation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conversion functions perform five array loo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number of bit-manipul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nidata_decimal_digit_value' performs a conditio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counts include function prologues and epi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rograms compiled with GCC, those function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s inlin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nidata_character_decomposition_mapping'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five array look-ups and a number of bi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struction counts may, obviously, vary with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compiler options, and platform. 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details may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Alloc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ckerlab Unicode database does not perform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memory alloca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chase an alternative license,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or for any kind of support assi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at "hackerlab@regexps.com" or via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w.regexps.com".  We can also be reached at (412) 401-5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in the midst of relocating from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ifornia, so at this time, we have no reliabl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upport includes (but is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rt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sultation concerning regexp-intens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support is offere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