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721933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974899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