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65895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68746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01872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48064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