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8217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84761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74317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31963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