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891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50422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9475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53411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