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1086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419303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054576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75995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