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5386929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849424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351891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101260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