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55804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72789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93931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22190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