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386421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386421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386421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386421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386421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386421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386421551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386421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386421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386421551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386421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386421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386421551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386421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386421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386421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386421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386421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386421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386421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386421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386421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386421551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386421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386421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386421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386421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386421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386421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386421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386421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386421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386421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3864215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3864215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386421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386421551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3864215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386421551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