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066955448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66955448"/>
      <w:bookmarkStart w:id="1" w:name="__Fieldmark__0_1066955448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