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59196362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591963620"/>
      <w:bookmarkStart w:id="1" w:name="__Fieldmark__0_159196362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