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VideoLAN Documentation in DocBook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by Alexis de Lattre &lt;alexis@videol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stly rewritten by Rémi Denis-Courmont &lt;rem at videolan dot 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uild another language than the default one, do 'make LNG=f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1 = /usr/lib/sgml/declaration/xml.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2 = /usr/share/sgml/declaration/xml.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 = `test -f $(XML_DECL1) &amp;&amp; echo $(XML_DECL1) || echo $(XML_DECL2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E = SP_CHARSET_FIXED=YES SP_ENCODING=XML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MAKE = $(MAKE) DOC=$(DOC) -f ../..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ZIP = rm -f $@ &amp;&amp; zip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language 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USE «LANG» for that, it defines the system loca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 =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L = ../../common/videolan-doc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= ../src/$(LNG)/$(DOC)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HTML, PDF, RTF and TXT outputs (for the web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= html pdf rtf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$(TYPES:%=$(DOC)-$(LNG).%) $(TYPES:%=$(DOC)-$(LNG).%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recurse-$(L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LINGUAS:%=recurse-%): recurse-%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ECURSEMAKE) -C $* LNG=$* buil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-dir: prepare-dir $(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-dir: images screen.css .ht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f ../../../images/documentatio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../../common/screen.c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../../common/htaccess .ht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html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tproc $(XSL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dex.html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html.zip: $(DOC)-$(LNG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$@ *.html images/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pdf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JADE) -t tex -d ../../common/stylesheet-print-noicones.dsl -o $(DOC)-$(LNG).tex $(XML_DECL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dfjadetex $(DOC)-$(LNG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dfjadetex $(DOC)-$(LNG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dfjadetex $(DOC)-$(LNG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tex *.out *.aux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.zip: %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INGLE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rtf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JADE) -t rtf -d ../../common/stylesheet-print-noicones.dsl -o $@ $(XML_DECL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rtf.zip: %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INGLE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txt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JADE) -t sgml -d ../../common/stylesheet-txt.dsl -V nochunks $(XML_DECL) $(XML) &gt; dumpfor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-force_html -dump dumpfortx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dumpfort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xt.zip: %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INGLE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LINGU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ang: $(LINGUAS:%=recurse-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 all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