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69124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88174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599214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61250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