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49683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14844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808745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55802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0007876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652083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009256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938070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116625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402141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91031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833764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98240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808924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895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69647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723345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41137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46697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99908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928217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04564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896733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1669636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81051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97596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46425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678618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654237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33999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606093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056773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87502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919781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21089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0926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84440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159284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345368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