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35389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5000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6974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48060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6004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1428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7136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1491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21898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80353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89867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587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77318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6482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9807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6766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7443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3719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5994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9147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8694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26354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27749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70706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10345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3821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56882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00492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2698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52276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6551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762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8288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96317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216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672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164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0357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3788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