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22510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388166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44056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28287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36427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367183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63876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397500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63245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8308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2378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95037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27290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200444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310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867693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30070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64844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05838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03041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82614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68575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437672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03616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26837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0239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293350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6866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75526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695590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6001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17362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336645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52998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754907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80049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524273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23589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67140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