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14991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17851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2734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95104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1967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97225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31692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04704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437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8188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19807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05857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84917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15556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72960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51135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18388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58275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62533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19812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20206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36378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6433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75010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8584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96685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41635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82857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01522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69765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13606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3068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28006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56161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56847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14418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55523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11522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42363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