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895447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00722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