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992468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920540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