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35556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4562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95069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8883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09237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06952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4706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3465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42018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2167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96789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1043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99333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4196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27720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64568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6802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