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81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975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313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766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307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574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234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563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975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48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600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975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662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