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414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16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9183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829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12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34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924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60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67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31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895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01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54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560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277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