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104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727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381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294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181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772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059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5656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67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516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503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340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729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064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631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