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81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9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160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264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733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492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747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338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734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9845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377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634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720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