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73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56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81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714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48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987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19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137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508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379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5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853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043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589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19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770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58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