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28667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85659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77722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75847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96545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04994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01935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7174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93950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33959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9621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86199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7296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50524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79133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