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9854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0627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9310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2048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30411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198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5581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18957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7637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40351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6225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7480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2447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