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04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80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24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052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5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07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07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15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97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54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55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34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69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672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1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