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889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963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072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495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736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034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773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220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022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618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971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783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177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574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661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92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465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