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609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763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673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239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246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559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86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168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562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939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885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30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75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