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70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244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641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228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275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186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32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062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733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716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129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568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66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43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14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369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138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