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2797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1286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44061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