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70216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79629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94358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93308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