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13673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62085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67104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74050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19572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21188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93620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47542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