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49398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6959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46496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37203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67507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4560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73388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73907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