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48907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58691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90678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50749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