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6777045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8451045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4897599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