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7179029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3979221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9594273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