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escriptions of the main high level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OpenDisplay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itiates everything with libsx.  You should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you call any of the other functions. 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lication will call OpenDisplay(), passing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count.  The return value from this function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(or zero if an error occurred).  The 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arious standard command line options such as -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, and if your application passes the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splay(), these will be handled properly.  Any X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argv array, therefore it is best if you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 _after_ calling OpenDisplay().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edefine some X options to be passed to OpenDisplay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them on the command line), e.g. -bg gray76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ixel, you can set the PredefArgs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*args[] = { "-bg", "gray76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Args =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splay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call this function once to initi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r program uses.  Any other windows you ne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k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calling OpenDisplay() is optional (the MakeXXX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it for you if you didn't), but it'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(since it is only one line of code and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FALSE (0) if something went wrong (lik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the display, etc). If everything went ok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umber of arguments in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howDis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currently active window (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eated with the MakeXXX() calls.  After this call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ill be visibl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this function, your interface will not be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to a draw area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e calls ShowDisplay(), allocates some col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s MainLoop().  If you do not call ShowDisplay(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rectly call MainLoop(), then MainLoop() implici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Display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MainLoop(), MakeWind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MainLoo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, your program yields contro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it is entirely driven by what the user do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ssociated with the various widgets.  For a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general flow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splay(argc, argv);   /* initialize the first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(....);          /* create widge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splay();             /* put the window on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optionally allocate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oop();                /* start the main loop go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is after calling ShowDisplay() for your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OpenDisplay()), the MainLoop() function never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should have some callback function that will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such as a quit button or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call ShowDisplay(), MainLoop() will call i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unch into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MainLoop() for NONEXCLUSIVE mode wind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Window().  Those type of windows have their callback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Loop() function that is already executing (i.e.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your original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an EXCLUSIVE mode window, then MainLoop()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until CloseWindow() is called on the EXCLUSIVE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MainLoop() blocks until the EXCLUSIVE mode window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on-exclusive mode window, the general or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ndow(NONEXCLUSIVE_WINDOW, .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utton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window, puts interface objects into it, and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on the screen.  No other actions need to be ta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back that created this new window returns, 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normally, including the processing of the ne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ndow of EXCLUSIVE_WINDOW mode (like a popup)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ecu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ndow(EXCLUSIVE_WINDOW, .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utton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oop();     /* blocks until CloseWindow() is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something with whatever values the popup got for 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Loop() returns for an EXCLUSIVE_WINDOW, th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Window(), Show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yncDis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ynchronizes the display with all drawing requ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.  Normally it is not necessary to call this funct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many repeated function calls to draw graphic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a chunky fashion because X buffers drawing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bunch of th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unction completes, all drawing requests you have m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rmally you do not need to call this function because X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rything you request gets drawn, but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insure the synchroniz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Window(char *window_name, char *display_name, int exclus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all this function to open your first window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's first window is opened for you by Open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only needs one window,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new window, possibly on a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tation).  The new window has the name specifi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name and is opened on the display named by display_na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sually in the form of, "machine_name:0.0")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whether the window should be an exclusiv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unctions returns, the current window is the o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you can begin adding widgets to it with the Make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After have created and added any widgets you wa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wDisplay(), and if the window is an EXCLUSIVE_MOD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call MainLoop() (which blocks until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).  If you opened the window with the NONEXCLUSIV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should NOT call MainLo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NULL for the window_name, it receives a default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e #define, SAME_DISPLAY, for the displa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s on the same display as the original window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isplay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exclusive, indicates what type of window to op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ndow is a NONEXCLUSIVE_WINDOW.  That is, it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interacting with your existing window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_WINDOW is a popup window that blocks input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til the popup is closed with Clos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_WINDOW mode is useful for requestors that need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should not be able to do other things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ome user-interface folks don't think modal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good, but tough cookies for them because some 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urren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CurrentWindow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urrently active window for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uch as CloseWindow().  If you have multiple windows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plays, you must call this function swit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ne when you wish to manipulate the variou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w, must be a valid value returned by MakeWindow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t the current window to be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OpenDisplay(), you can pass the #define, ORIGINAL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ndows, the current drawing area is also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current drawing area in the new window (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 in the n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Window(), Clos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CloseWind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and removes from the display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, you should not refer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contained in the window as they are invalid (as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urrentWindow(),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  GetTopWidget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ID value of the top widget containing Widget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n combination with the CloseProcedure()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rect calls to the Xt or Xlib libraries are to be perfor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Window(), CloseWindow(), CloseProced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CloseProcedure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defines the closing procedure to be us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the "Close Window" slot of the window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invoke CloseWindow() to actually close the window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so, in case one wants the "Close Window" slo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. The value of w can be compared to any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 widgets by means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opWidget(any_widget_in_that_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heck which window is invoked, and s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osing procedures for var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urrentWindow(), CloseWindow(), GetTop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